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8172215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577358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608509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5859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