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5156309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545460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262315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892384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