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370467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90832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03407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42391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