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861621031"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274484846"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936082759"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406267904"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