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7160211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3602803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848709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980381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