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394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7740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3197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5967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