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62009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13703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79691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33083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