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99637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79076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78222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65193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