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L2 Prooftree and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 Kaufmann &amp; M. K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nterface should be considered prelimin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 at Computational Logic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ACL2 software in the strictest sen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ed by Matt Kaufmann and J Moore), but we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to ACL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how to get the ACL2/Emacs prooftree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You just need to add a single autoload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acs file.  And then issue the correspoding M-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tree support has been tested in the following 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 19        - with comint and WFS's shell, sshell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mouse support currently works with Emac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al with any of this: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orm in your acl2-customization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OP-PROOF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urn off the proof tree printing from ACL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CL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c pro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proof trees back on use `:START-PROOF-T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`:STOP-PROOF-TREE' in ACL2, then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proof-tree will not accomplish anything useful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ING EMACS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implest .emac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interface, put the following in your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replacing /projects/acl2/v2-x/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your acl2-sourc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*acl2-interface-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projects/acl2/v2-x/interface/emacs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load 'run-acl2 ;;emacs 19.27 only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 *acl2-interface-dir* "top-start-inferior-acl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 ACL2 in an inferior ACL2 mod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get things started in Emacs do `M-x run-acl2'.  Use `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2-mode' to get `&lt;acl2-file&gt;.lisp' into the righ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various modes are listed in a later sec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most of them by observing the new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in inferior ACL2 mode and ACL2 mode. 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ed to mous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proof trees, use the following afte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jects/acl2/v2-x/ with the full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2-sourc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*acl2-interface-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projects/acl2/v2-x/interface/emacs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tart-pro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at *acl2-interface-dir* "top-start-shell-acl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able proof tree logging in a prooftre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ore Control from .emacs: Set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st, *acl2-user-map-interface*, determines what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f a feature is included after a mode name, t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*acl2-user-map-interf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(inferior-acl2-mode menu-bar popup-men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l2-mode          menu-bar popup-men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oftree-mode     menu-bar popup-menu key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following to T, you will switch to th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2 buffer when you send forms, regions, or buff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*acl2-eval-and-go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following to NIL you will be queri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you start up a prooftree buffer (via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proof-tree).  These are the defaults you ge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*acl2-proof-tree-height*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q *checkpoint-recenter-line*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abled based on the value of the 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l2-user-map-interface*, as described abov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hat you need to know regarding arguments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bar entry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v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.." indicates that you will be prompted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bar entry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" indicates a suborninate menu that will pop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 items indicate whether they take an argu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".".  The argument is determined by what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bring up the menu.  Arguments derived from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hronology are somewhat robust.  So tha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vents on the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(DEFMACRO TEXT (X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14  (DEFUN MSG-P (X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15  (DEFUN MAKE-PACKET (X Y Z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16  (DEFUN HISTORY-P (L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(DEFMACRO INFROM (X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vent 14 you could click right anywhere on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". Print Event" or ". Print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Prooftree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x start-pro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x stop-proof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Prooftre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-A 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        Abort *inferior-acl2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ubgoal        Go to clicked on subgoal in *inferior-acl2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proof tree   Resume printing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proof tree  Suspend printing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/Suspend  Suspend prooftree and go to clicked 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         Go to clicked 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-B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point      Go to nex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ubgoal    Tha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point / Suspend    Go to next checkpoint and suspend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pro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 pro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     Abort prooftree. (ACL2 will continue to send prooftree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go the the prooftre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-C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z               Previous C-z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c               Go to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s               Suspend pro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r               Resume pro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a               Mfm abort second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g               Goto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h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z ?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CL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2 Mode is like Lisp mode except that the function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prs to the inferior Lisp process expect an inferior 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*inferior-acl2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-A 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ACL2        Send top level form clicked on to AC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int            Add the hint form to the clicked on de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gener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fer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          expand form. Requests you mo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        Disable symbol. Requests you mo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          Enable symbol. Requests you mo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           Induct based on form. Requests you mo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           Perform case split on form.Requests you mo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inferior 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         Take clicked on form into interactiv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-B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C-e             eval las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             ev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M-x               eval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             eval 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             switch to 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             show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             descri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f             show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             show vari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e                eval defun and go to 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r                eval region and go to A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Inferior ACL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-A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events   (pbt '(:here -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back through ...  (pbt &lt;ev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(ubt ':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           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through ...   (ubt '&lt;ev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through ...   (ubt!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 ...   (cl2-load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...     (in-theory (disable &lt;symbol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...      (in-theory (enable &lt;symbol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guards ...  (verify-guards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ermination ...  (verify-guards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ify-book ...   (certify-book 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-book ...   (include-book &lt;filename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compound command ...  (puff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compound command! ...   (puff*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alue ...   (table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...    (table &lt;symbol&gt; nil nil 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guard ...   (table &lt;symbol&gt; nil nil :gu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...       (pe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! ...      (pe!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...   (pbt '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...     (pc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lock ...  (pcb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ommand block ...  (pcb!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...   (args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...     (pf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...  (props '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connected book directory    (c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whose top function symbol is ...   (pl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stored by event ...    (pr '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stored by command ...  (pr!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ed-runes    (monitored-ru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...        (l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mulated 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   (accumulated-persisten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  (accumulated-persistenc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tatistics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 (show-accumulated-persistence :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ried  (show-accumulated-persistence :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  (show-accumulated-persistence :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general rule monitoring  (br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general rule monitoring  (br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onitored runes  (monitored-ru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rune: ...  (monitor '(:definition &lt;event&gt;) 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nitor rune: ...  (unmonitor '(:definition &lt;event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to ACL2 top-level 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being rewritten   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 making :lhs equal :target   :unify-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theses   :h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h hypothesis ...  :hy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hand side of conclusion  :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hand side of conclusion  :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ssumptions governing :target  :typ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ree before :eval  :initial-t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ons of backchaining hyps pursued   :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e's path from top clause to :target   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most frame in :path  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h frame in :path ...  :fram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application succeed?  :wo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ten :rhs  :rewritten-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ree     :final-t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rule failed  :failure-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break   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break, printing result  :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rule and re-enter break afterwards  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RECURSIV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k!      (: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!      (:g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val!    (:ev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ES MONITORED DURING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k  ...  (:ok$ s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go ...   (:go$  s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val ...    (:eval$ s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(: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CL2 Loop   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o Common Lisp  :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     (:good-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        (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   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checking on    (set-guard-checkin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 checking off   (set-guard-checking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(enable-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   (disable-for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(set-compile-fn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   (set-compile-fn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rooftree   (start-proof-tree)pre (start-proof-tre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prooftree  (stop-proof-tree)post (stop-proof-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point forced goals on  (checkpoint-forced-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ibit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(assign inhibit-output-lst '(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    (assign inhibit-output-lst '(war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ions    (assign inhibit-output-lst '(observ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commentary  (assign inhibit-output-lst '(pr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tree   (assign inhibit-output-lst '(pro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of commentary   (assign inhibit-output-lst '(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    (assign inhibit-output-lst '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      (set-ignore-ok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        (set-ignore-o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        (set-ignore-ok :w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         (set-irrelevant-formals-ok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         (set-irrelevant-formals-ok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        (set-irrelevant-formals-ok :w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 (set-ld-error-actions :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(set-ld-error-actions :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   (set-ld-error-actions :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r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  (set-ld-error-triple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(set-ld-error-triple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eva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  (set-ld-post-eval-pr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(set-ld-post-eval-prin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onventions  (set-ld-post-eval-print :command-con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 eval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     (set-ld-pre-eval-filter 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    (set-ld-pre-eval-filter :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  (set-ld-promp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(set-ld-promp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  (set-ld-skip-proof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(set-ld-skip-proof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  (set-ld-verbos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  (set-ld-verbos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permitted  (re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specials  (reset-ld-special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S. D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redefinition!  (rede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nnected book directory  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nnected book directory ...  (set-cb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y-book ...  (certify-book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-book ...  (include-book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L2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 (doc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  (args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      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pos ...  (docs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   (cl2-info-release-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-B  INFERIOR ACL2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events      (pbt '(:here -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vent        (pe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ack to      (pbt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           (in-theory (disable &lt;symbol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           (in-theory (enable &lt;symbol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(ubt ':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thru          (ubt '&lt;c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    (doc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etc     (args '&lt;symbo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            Take clicked on form into interactive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-C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C-e             Eval las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             Show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             Descri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f             Show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             Show vari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l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k                Comp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a                Show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d                Descri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f                Show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v                Show vari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L2 Prooftree and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ING EMACS INTERFACE CODE 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Simplest .emacs Additions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More Control from .emacs: Setting preferences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ands 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rooftree Related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Prooftree Mode 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-A. POPUP MENU 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-B. MENU BAR 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-C. KEYS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ACL2 Mode  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-A. POPUP MENU 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-B. KEYS 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Inferior ACL2 Mode 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-A. MENU BAR 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-B. INFERIOR ACL2 POPUP MENU 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-C. KEYS  . . . . . . . . . . . . . . . . . . . .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