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6012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4305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164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00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