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7170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47355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19129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9791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