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source distribution, you nee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&lt;a href="ftp://prep.ai.mit.edu/pub/gnu/"&gt;GNU&lt;/a&gt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need \c python (version 2.7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a \c Makefile for your platfor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Software's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qt.io/developers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including Qt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to build the GUI front-end doxy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2.38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type support (which requires the freetype library and heade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script interpreter is needed. 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uild a statically linked version of doxygen that embeds lib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rst build LLVM and clang from sources us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LIBCLANG_BUILD_STATIC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BUILD_SHARED_LIB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PIC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BUILD_LLVM_C_DYLIB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LLVM_ENABLE_TERMINFO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llvm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build doxygen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CMAKE_BUILD_TYPE=Relea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DCMAKE_FIND_LIBRARY_SUFFIXES=.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-ldl;-lz;-lpthrea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use_libclang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_to_doxygen_root_source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/usr/local/b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s in &lt;code&gt;/usr/local/man/man1&lt;/code&gt;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usr/local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just edit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utils package). Other install tools may put the bin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PM or DEP package, the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 procedure that is required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5 and 2017 ar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mpil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src_unix "the UNIX way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s://www.7-zip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t-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4 2015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roject file then can be opened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ompiling from the command prompt you can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NMake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requires Qt 4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www.qt.io/develope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38 or better is highly recommended). Doxygen can use the \c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Viz package to render nicer diagra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compressed HTML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generate_htmlhelp "GENERATE_HTMLHELP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icrosoft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Qt Compressed Help files (se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_qhg_location "QHG_LOCATION") in the configuration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qhelpgenerator which is part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s://www.qt.io/download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a href="https://en.wikipedia.org/wiki/LaTeX"&gt;LaT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Ghostscript"&gt;Ghostscrip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re &lt;a href="https://miktex.org/"&gt;MikTe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s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be &lt;a href="https://sourceforge.net/projects/ghostscript/"&gt;downloa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(or gswin64c.exe)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