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mplicitly tested by d_logic* e_exp_time*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