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98196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38604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