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91604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73241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61525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37797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