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671772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671772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671772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671772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671772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671772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67177213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671772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671772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67177213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671772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671772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6717721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6717721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6717721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6717721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6717721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6717721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6717721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6717721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6717721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6717721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6717721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6717721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6717721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6717721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6717721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6717721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6717721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6717721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6717721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6717721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6717721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67177213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67177213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6717721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6717721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67177213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67177213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