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08035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0803560"/>
      <w:bookmarkStart w:id="1" w:name="__Fieldmark__0_8208035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