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159542937"/>
      <w:bookmarkStart w:id="1" w:name="__Fieldmark__3_115954293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159542937"/>
      <w:bookmarkStart w:id="3" w:name="__Fieldmark__4_115954293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15954293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159542937"/>
      <w:bookmarkStart w:id="5" w:name="__Fieldmark__6_115954293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