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2785121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425606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9457632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