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10315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91596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9141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