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14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96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7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00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17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67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9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51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9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3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7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33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4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96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0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