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0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35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23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76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285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50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19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63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80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94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54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058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6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5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63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