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10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551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1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5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893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1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28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54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6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7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58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8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6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18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76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128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306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