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558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600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344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945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23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642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098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7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556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294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185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58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832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