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0591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24074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7389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849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16814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5292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11725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7092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9020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7906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912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2657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8900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