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943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05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70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255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39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135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16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05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994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52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40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2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881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53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5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830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47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