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043942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379553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47479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511046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693273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35217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50941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99293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078197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68694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172498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8985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062857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620460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65191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28029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24970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753707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105164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83950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4045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08620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073400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641610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802049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08764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47306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80478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874231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48777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55927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84736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08005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84823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081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585544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17966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08060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83203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