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61565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97744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72025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39946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43679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68679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9383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52357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160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60644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25592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78488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86768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25703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43030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24322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76725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32084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48106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26498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31306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54701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13027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88557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75664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38007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6388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53179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73444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10008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93970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79241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37124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10013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62907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84040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26614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27699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49011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