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60520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29869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997451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4799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