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486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458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034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799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